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386"/>
        <w:gridCol w:w="4386"/>
      </w:tblGrid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+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324485" cy="22288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-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xcellent</w:t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ot it</w:t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ficient</w:t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stered</w:t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ome run</w:t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old medal</w:t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isa Simpson</w:t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n the money</w:t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veloping</w:t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ind of got it</w:t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ose to proficient</w:t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ood</w:t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n base</w:t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ilver medal</w:t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ge Simpson</w:t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ind of right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r to go</w:t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oesn’t get it</w:t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r from proficient</w:t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beginning </w:t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rike out</w:t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ronze medal</w:t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art Simpson</w:t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pic Fai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7:21:00Z</dcterms:created>
  <dc:creator>L-Net</dc:creator>
  <dc:description/>
  <cp:keywords/>
  <dc:language>en-US</dc:language>
  <cp:lastModifiedBy>L-Net</cp:lastModifiedBy>
  <dcterms:modified xsi:type="dcterms:W3CDTF">2012-04-28T17:28:00Z</dcterms:modified>
  <cp:revision>2</cp:revision>
  <dc:subject/>
  <dc:title/>
</cp:coreProperties>
</file>